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06 » декабря   2012 г.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сельского поселения  «Размахнинское»  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 квартал 2012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Отчет  об исполнении  бюджета  сельского  поселения «Размахнинское» за третий   квартал  2012 года  по доходам  в сумме-5194,9 тысяч рублей,  в  том  числе  собственные   доходы-1214,8 тысяч  рублей, по расходам в сумме-4961,5 с  превышением доходов   над  расходами  (профицит  в  сумме-233,4  тысяч  рублей)   принять  к  сведению.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№1,2,3,4  прилаг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 вступает  в  силу  со  дня его  обнар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поселения  «Размахнинское»                            Ю.Т.Даци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  № 1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к   Решению   «Об исполнении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администрации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«Размахнинское»  за третий квартал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2012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ение  бюджета  сельского  поселения  «Размахнинское»  по  доходам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за третий квартал   2012   года</w:t>
      </w: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50"/>
        <w:gridCol w:w="2964"/>
        <w:gridCol w:w="1281"/>
        <w:gridCol w:w="1290"/>
        <w:gridCol w:w="17"/>
        <w:gridCol w:w="1174"/>
      </w:tblGrid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 бюджет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  РФ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начено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0000000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448,9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4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3,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000000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22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0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,8</w:t>
            </w:r>
          </w:p>
        </w:tc>
      </w:tr>
      <w:tr>
        <w:trPr>
          <w:trHeight w:val="28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101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  с доходов, облагаемых по  налоговой ставке, установленной  п.1 НК РФ за  исключением доходов, полученных физическими  лицами, зарегистрированными  в  качестве индивидуальных   предпринимателей, частных  нотариус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86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2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1001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-</w:t>
            </w:r>
          </w:p>
          <w:p>
            <w:pPr>
              <w:pStyle w:val="Normal"/>
              <w:rPr/>
            </w:pPr>
            <w:r>
              <w:rPr/>
              <w:t>вен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имущество</w:t>
            </w:r>
          </w:p>
          <w:p>
            <w:pPr>
              <w:pStyle w:val="Normal"/>
              <w:rPr/>
            </w:pPr>
            <w:r>
              <w:rPr/>
              <w:t>физических  л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1310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1,4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2310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6,9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5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11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-</w:t>
            </w:r>
          </w:p>
          <w:p>
            <w:pPr>
              <w:pStyle w:val="Normal"/>
              <w:rPr/>
            </w:pPr>
            <w:r>
              <w:rPr/>
              <w:t>ных  действ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,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8</w:t>
            </w:r>
          </w:p>
        </w:tc>
      </w:tr>
      <w:tr>
        <w:trPr>
          <w:trHeight w:val="3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26,9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505010100018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01000001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арендной платы за земельные участки,госу-</w:t>
            </w:r>
          </w:p>
          <w:p>
            <w:pPr>
              <w:pStyle w:val="Normal"/>
              <w:rPr/>
            </w:pPr>
            <w:r>
              <w:rPr/>
              <w:t>дарственная  собствен-</w:t>
            </w:r>
          </w:p>
          <w:p>
            <w:pPr>
              <w:pStyle w:val="Normal"/>
              <w:rPr/>
            </w:pPr>
            <w:r>
              <w:rPr/>
              <w:t xml:space="preserve">ность на которые не  разграничен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3,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находящиеся в собствен-</w:t>
            </w:r>
          </w:p>
          <w:p>
            <w:pPr>
              <w:pStyle w:val="Normal"/>
              <w:rPr/>
            </w:pPr>
            <w:r>
              <w:rPr/>
              <w:t>ности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32.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1000000043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-</w:t>
            </w:r>
          </w:p>
          <w:p>
            <w:pPr>
              <w:pStyle w:val="Normal"/>
              <w:rPr/>
            </w:pPr>
            <w:r>
              <w:rPr/>
              <w:t>дящихся в государствен-</w:t>
            </w:r>
          </w:p>
          <w:p>
            <w:pPr>
              <w:pStyle w:val="Normal"/>
              <w:rPr/>
            </w:pPr>
            <w:r>
              <w:rPr/>
              <w:t>ной и муниципальной</w:t>
            </w:r>
          </w:p>
          <w:p>
            <w:pPr>
              <w:pStyle w:val="Normal"/>
              <w:rPr/>
            </w:pPr>
            <w:r>
              <w:rPr/>
              <w:t xml:space="preserve">собственност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4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531000004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пнности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1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8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80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,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1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-</w:t>
            </w:r>
          </w:p>
          <w:p>
            <w:pPr>
              <w:pStyle w:val="Normal"/>
              <w:rPr/>
            </w:pPr>
            <w:r>
              <w:rPr/>
              <w:t>лений на выравнивание</w:t>
            </w:r>
          </w:p>
          <w:p>
            <w:pPr>
              <w:pStyle w:val="Normal"/>
              <w:rPr/>
            </w:pPr>
            <w:r>
              <w:rPr/>
              <w:t xml:space="preserve">бюджетной обеспеченност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2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649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5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осуществле-</w:t>
            </w:r>
          </w:p>
          <w:p>
            <w:pPr>
              <w:pStyle w:val="Normal"/>
              <w:rPr/>
            </w:pPr>
            <w:r>
              <w:rPr/>
              <w:t>ние первичного воинского уч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3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3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 поддержку  мер по обеспечению  сбалансированности  бюджет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6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  <w:p>
            <w:pPr>
              <w:pStyle w:val="Normal"/>
              <w:rPr/>
            </w:pPr>
            <w:r>
              <w:rPr/>
              <w:t>бюджетам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32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194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3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Размахнинское»                                Ю.Т.Даци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  2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б исполнении   бюджета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сельского  поселения «Размахнинское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за третий квартал  2012 год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ение   бюджета   сельского  поселения  «Размахнинское»  по  разделам,</w:t>
      </w:r>
    </w:p>
    <w:p>
      <w:pPr>
        <w:pStyle w:val="Normal"/>
        <w:rPr>
          <w:b/>
          <w:b/>
        </w:rPr>
      </w:pPr>
      <w:r>
        <w:rPr>
          <w:b/>
        </w:rPr>
        <w:t>подразделам, целевым  статьям  и  видам  расходов  бюджетов  Российской</w:t>
      </w:r>
    </w:p>
    <w:p>
      <w:pPr>
        <w:pStyle w:val="Normal"/>
        <w:rPr/>
      </w:pPr>
      <w:r>
        <w:rPr>
          <w:b/>
        </w:rPr>
        <w:t>Федерации   за третий квартал  2012  года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9"/>
        <w:gridCol w:w="777"/>
        <w:gridCol w:w="847"/>
        <w:gridCol w:w="888"/>
        <w:gridCol w:w="841"/>
        <w:gridCol w:w="845"/>
        <w:gridCol w:w="843"/>
        <w:gridCol w:w="798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</w:t>
            </w:r>
          </w:p>
          <w:p>
            <w:pPr>
              <w:pStyle w:val="Normal"/>
              <w:rPr/>
            </w:pPr>
            <w:r>
              <w:rPr/>
              <w:t>не-</w:t>
            </w:r>
          </w:p>
          <w:p>
            <w:pPr>
              <w:pStyle w:val="Normal"/>
              <w:rPr/>
            </w:pPr>
            <w:r>
              <w:rPr/>
              <w:t>но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2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1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.власти  и  местного  самоуправления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оци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 субъектов РФ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9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,0                                                                                                            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8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 и ремонт автомобильных дорог общего пользова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 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троительства автомобильной дорог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и услу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емлепользовани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2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благоустройству территор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и услу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, услу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1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сударственным и муниципальным организация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ственным и  муницип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м  организациям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1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7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   № 3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к   Решению    «Об  исполнении бюджета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сельского поселения «Размахнинское»   за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третий квартал  2012 года»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Исполнение    бюджета   сельского    поселения     «Размахнинское»   по   расходам по    ведомственной    классификации   расходов    Российской    Федерации за третий квартал 2012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910"/>
        <w:gridCol w:w="645"/>
        <w:gridCol w:w="489"/>
        <w:gridCol w:w="850"/>
        <w:gridCol w:w="567"/>
        <w:gridCol w:w="851"/>
        <w:gridCol w:w="850"/>
        <w:gridCol w:w="816"/>
      </w:tblGrid>
      <w:tr>
        <w:trPr>
          <w:trHeight w:val="420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ведомственной классифик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>
          <w:trHeight w:val="450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 пос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я   «Размахнинское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расхо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  лиц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и  управление  в  сфере установленных функц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 должностное лиц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власти  и   местного  самоуп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аппара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  высшег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государ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ной  власти субъекта Россий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й Федерации, местных    администрац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  аппара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для государственных нуж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сфере информационно-комму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ных технолог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для государственных нужд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аций и земельного налога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оциальных программ субъектов РФ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истемы РФ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 в сфере установленных функций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 деятельност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государственных нужд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   экономи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троительства автомобильной дорог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 по содержанию имуще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работ и услуг для государственных нуж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осе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услуг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, услуги по содержанию имуще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7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 учрежд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 государ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услуг (выполнение работ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87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деятельности под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  учреждений (библиотеки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95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 учреждени-ям на финансовое обеспечение  г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ственного  задания на ока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услуг (выполнение работ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 сельского  поселения  «Размахнинское»                             Ю.Т.Даци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к Решению  Совета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«Размахнинское» «Об  исполнении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бюджета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«Размахнинское»  за  третий квартал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2012 год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0"/>
        <w:gridCol w:w="2400"/>
        <w:gridCol w:w="1428"/>
        <w:gridCol w:w="1915"/>
      </w:tblGrid>
      <w:tr>
        <w:trPr>
          <w:trHeight w:val="47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 год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третий квартал 2012 года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3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72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94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72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94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5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72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94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7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1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7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1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6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7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1,5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«Размахнинское»                         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01:00Z</dcterms:created>
  <dc:creator>7</dc:creator>
  <dc:description/>
  <cp:keywords/>
  <dc:language>en-US</dc:language>
  <cp:lastModifiedBy>Пользователь</cp:lastModifiedBy>
  <cp:lastPrinted>2010-11-19T10:43:00Z</cp:lastPrinted>
  <dcterms:modified xsi:type="dcterms:W3CDTF">2012-12-10T08:25:00Z</dcterms:modified>
  <cp:revision>30</cp:revision>
  <dc:subject/>
  <dc:title>         СОВЕТ СЕЛЬСКОГО  ПОСЕЛЕНИЯ  «РАЗМАХНИНСКОЕ»</dc:title>
</cp:coreProperties>
</file>